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nglish 1 Honor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Homework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ue Thursday, 10/20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1. Read pages 87-94 of </w:t>
      </w:r>
      <w:r>
        <w:rPr>
          <w:rFonts w:cs="Garamond" w:ascii="Garamond" w:hAnsi="Garamond"/>
          <w:i/>
          <w:sz w:val="28"/>
          <w:szCs w:val="28"/>
        </w:rPr>
        <w:t xml:space="preserve">Bronx Masquerade.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Then, read “Simon the Cyrenian Speaks,” a poem by Countée Cullen that Sterling refers to in his chapter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Finally, write one page describing Sterling’s identity—including his thoughts, actions, and outlook on life.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“</w:t>
      </w:r>
      <w:r>
        <w:rPr>
          <w:rFonts w:cs="Garamond" w:ascii="Garamond" w:hAnsi="Garamond"/>
          <w:b/>
          <w:sz w:val="28"/>
          <w:szCs w:val="28"/>
        </w:rPr>
        <w:t>Simon the Cyrenian Speaks”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y Countée Culle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Arial" w:ascii="Garamond" w:hAnsi="Garamond"/>
          <w:color w:val="333333"/>
          <w:sz w:val="28"/>
          <w:szCs w:val="28"/>
        </w:rPr>
        <w:t>He never spoke a word to me,</w:t>
        <w:br/>
        <w:t>And yet He called my name;</w:t>
        <w:br/>
        <w:t>He never gave a sign to me,</w:t>
        <w:br/>
        <w:t xml:space="preserve">And yet I knew and came. </w:t>
        <w:br/>
        <w:t>At first I said, "I will not bear</w:t>
        <w:br/>
        <w:t>His cross upon my back;</w:t>
        <w:br/>
        <w:t>He only seeks to place it there</w:t>
        <w:br/>
        <w:t>Because my skin is black."</w:t>
        <w:br/>
        <w:br/>
        <w:t>But He was dying for a dream,</w:t>
        <w:br/>
        <w:t>And He was very meek,</w:t>
        <w:br/>
        <w:t>And in His eyes there shone a gleam</w:t>
        <w:br/>
        <w:t>Men journey far to seek.</w:t>
        <w:br/>
        <w:br/>
        <w:t>It was Himself my pity bought;</w:t>
        <w:br/>
        <w:t>I did for Christ alone</w:t>
        <w:br/>
        <w:t>What all of Rome could not have wrought</w:t>
        <w:br/>
        <w:t>With bruise of lash or ston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br w:type="column"/>
      </w:r>
      <w:r>
        <w:rPr>
          <w:rFonts w:cs="Garamond" w:ascii="Garamond" w:hAnsi="Garamond"/>
          <w:b/>
          <w:sz w:val="28"/>
          <w:szCs w:val="28"/>
        </w:rPr>
        <w:t>English 1 Honor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Homework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ue Thursday, 10/20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1. Read pages 87-94 of </w:t>
      </w:r>
      <w:r>
        <w:rPr>
          <w:rFonts w:cs="Garamond" w:ascii="Garamond" w:hAnsi="Garamond"/>
          <w:i/>
          <w:sz w:val="28"/>
          <w:szCs w:val="28"/>
        </w:rPr>
        <w:t>Bronx Masquerade.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Then, read “Simon the Cyrenian Speaks,” a poem by Countée Cullen that Sterling refers to in his chapter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Finally, write one page describing Sterling’s identity—including his thoughts, actions, and outlook on life.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“</w:t>
      </w:r>
      <w:r>
        <w:rPr>
          <w:rFonts w:cs="Garamond" w:ascii="Garamond" w:hAnsi="Garamond"/>
          <w:b/>
          <w:sz w:val="28"/>
          <w:szCs w:val="28"/>
        </w:rPr>
        <w:t>Simon the Cyrenian Speaks”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y Countée Culle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Arial" w:ascii="Garamond" w:hAnsi="Garamond"/>
          <w:color w:val="333333"/>
          <w:sz w:val="28"/>
          <w:szCs w:val="28"/>
        </w:rPr>
        <w:t>He never spoke a word to me,</w:t>
        <w:br/>
        <w:t>And yet He called my name;</w:t>
        <w:br/>
        <w:t>He never gave a sign to me,</w:t>
        <w:br/>
        <w:t xml:space="preserve">And yet I knew and came. </w:t>
        <w:br/>
        <w:t>At first I said, "I will not bear</w:t>
        <w:br/>
        <w:t>His cross upon my back;</w:t>
        <w:br/>
        <w:t>He only seeks to place it there</w:t>
        <w:br/>
        <w:t>Because my skin is black."</w:t>
        <w:br/>
        <w:br/>
        <w:t>But He was dying for a dream,</w:t>
        <w:br/>
        <w:t>And He was very meek,</w:t>
        <w:br/>
        <w:t>And in His eyes there shone a gleam</w:t>
        <w:br/>
        <w:t>Men journey far to seek.</w:t>
        <w:br/>
        <w:br/>
        <w:t>It was Himself my pity bought;</w:t>
        <w:br/>
        <w:t>I did for Christ alone</w:t>
        <w:br/>
        <w:t>What all of Rome could not have wrought</w:t>
        <w:br/>
        <w:t>With bruise of lash or ston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4:00Z</dcterms:created>
  <dc:creator>Administrator</dc:creator>
  <dc:description/>
  <cp:keywords/>
  <dc:language>en-US</dc:language>
  <cp:lastModifiedBy>Administrator</cp:lastModifiedBy>
  <cp:lastPrinted>2011-10-19T10:11:00Z</cp:lastPrinted>
  <dcterms:modified xsi:type="dcterms:W3CDTF">2011-10-19T14:14:00Z</dcterms:modified>
  <cp:revision>1</cp:revision>
  <dc:subject/>
  <dc:title>English 1 Honors</dc:title>
</cp:coreProperties>
</file>